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9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паковского муниципального округа</w:t>
      </w:r>
    </w:p>
    <w:p>
      <w:pPr>
        <w:pStyle w:val="Style19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Style19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апреля 2022 г. № 585</w:t>
      </w:r>
    </w:p>
    <w:p>
      <w:pPr>
        <w:pStyle w:val="Style19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exact" w:line="24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курсной комиссии по проведению открытого конкурс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на право осуществления перевозок по муниципальным маршрутам регулярных перевозок на территории Шпаковского муниципального округ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ходьк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Дмитри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</w:rPr>
              <w:t xml:space="preserve">первый заместитель главы администрации Шпаковского муниципального округа, </w:t>
            </w: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ник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Дмитри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омитета по муниципальному хозяйству и охране окружающей среды администрации Шпаковского муниципального округа, заместитель председателя комисс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нд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Борис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главный специалист комитета по муниципальному хозяйству и охране окружающей среды администрации Шпаковского муниципального округа, секретарь комиссии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мер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ль Юр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комитета по муниципальному хозяйству и охране окружающей среды администрации Шпаковского 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нко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комитета по муниципальному хозяйству и охране окружающей среды администрации Шпаковского 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е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комитета по муниципальному хозяйству и охране окружающей среды администрации Шпаковского муниципального окру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47:00Z</dcterms:created>
  <dc:creator>Admin</dc:creator>
  <dc:description/>
  <dc:language>en-US</dc:language>
  <cp:lastModifiedBy>Князь Александра Николаевна</cp:lastModifiedBy>
  <cp:lastPrinted>2022-04-15T10:09:00Z</cp:lastPrinted>
  <dcterms:modified xsi:type="dcterms:W3CDTF">2022-04-18T09:47:00Z</dcterms:modified>
  <cp:revision>2</cp:revision>
  <dc:subject/>
  <dc:title/>
</cp:coreProperties>
</file>